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000000"/>
          <w:lang w:val="en-GB"/>
        </w:rPr>
      </w:pPr>
      <w:r>
        <w:rPr>
          <w:rFonts w:cs="Comic Sans MS" w:ascii="Comic Sans MS" w:hAnsi="Comic Sans MS"/>
          <w:color w:val="000000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1920</wp:posOffset>
                </wp:positionH>
                <wp:positionV relativeFrom="paragraph">
                  <wp:posOffset>411480</wp:posOffset>
                </wp:positionV>
                <wp:extent cx="1828800" cy="609600"/>
                <wp:effectExtent l="548005" t="5080" r="5715" b="2978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16842"/>
                            <a:gd name="adj5" fmla="val 148439"/>
                            <a:gd name="adj6" fmla="val -296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hat score/grade would be awarded for meets requirement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09.6pt;margin-top:32.4pt;width:143.95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hat score/grade would be awarded for meets requirements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76.85pt;width:76.75pt;height:76.75pt;mso-wrap-style:none;v-text-anchor:middle;mso-position-vertical:top" type="_x0000_t172">
            <v:path textpathok="t"/>
            <v:textpath on="t" fitshape="t" string="Sample rubric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172335</wp:posOffset>
                </wp:positionV>
                <wp:extent cx="4610735" cy="40671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735" cy="406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6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1838"/>
                              <w:gridCol w:w="1793"/>
                              <w:gridCol w:w="1833"/>
                              <w:gridCol w:w="1797"/>
                            </w:tblGrid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Criteria Score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Exceeds Expec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(what made this above and beyond?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eets Expec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(what are the basic requirement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?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eeds Improve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(what essentials are missing?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Cartoon Context 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artoon reflects the complexities of a controversial issue in today's society. 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artoon reflects a controversial issue in today's society 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artoon is connected to the topic, but there are not enough details to demonstrate understanding of the topic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Cartoon Caption/Title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aption/Title is related to design and provides a clear verbal clue about meaning of the cartoon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aption/Title is related to the design and the topic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aption/Title is somewhat connected to the design but does not address the topic or vice versa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Cartoon Design 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The design is clear and easy to understand – extra details are included that connect this topic with another or expand upon the basics. 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The design is clear and easy to understand; the basic concepts of the topic are there. 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The design detracts from the topic--the audience has difficulties understanding the topic or are mislead about the topic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05pt;height:320.25pt;mso-wrap-distance-left:9pt;mso-wrap-distance-right:9pt;mso-wrap-distance-top:0pt;mso-wrap-distance-bottom:0pt;margin-top:171.05pt;mso-position-vertical-relative:page;margin-left:3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61" w:type="dxa"/>
                        <w:jc w:val="left"/>
                        <w:tblInd w:w="-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1838"/>
                        <w:gridCol w:w="1793"/>
                        <w:gridCol w:w="1833"/>
                        <w:gridCol w:w="1797"/>
                      </w:tblGrid>
                      <w:tr>
                        <w:trPr>
                          <w:trHeight w:val="1500" w:hRule="atLeast"/>
                        </w:trPr>
                        <w:tc>
                          <w:tcPr>
                            <w:tcW w:w="18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riteria Score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Exceeds Expect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  <w:t>(what made this above and beyond?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eets Expect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  <w:t>(what are the basic requirement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?)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eeds Improv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  <w:t>(what essentials are missing?)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18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Cartoon Context 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artoon reflects the complexities of a controversial issue in today's society. 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artoon reflects a controversial issue in today's society 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artoon is connected to the topic, but there are not enough details to demonstrate understanding of the topic 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18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artoon Caption/Title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aption/Title is related to design and provides a clear verbal clue about meaning of the cartoon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aption/Title is related to the design and the topic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aption/Title is somewhat connected to the design but does not address the topic or vice versa. 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18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Cartoon Design 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The design is clear and easy to understand – extra details are included that connect this topic with another or expand upon the basics. 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The design is clear and easy to understand; the basic concepts of the topic are there. 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The design detracts from the topic--the audience has difficulties understanding the topic or are mislead about the topic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8:40:00Z</dcterms:created>
  <dc:creator>fcps</dc:creator>
  <dc:description/>
  <cp:keywords/>
  <dc:language>en-US</dc:language>
  <cp:lastModifiedBy>fcps</cp:lastModifiedBy>
  <dcterms:modified xsi:type="dcterms:W3CDTF">2009-02-23T18:41:00Z</dcterms:modified>
  <cp:revision>1</cp:revision>
  <dc:subject/>
  <dc:title>Criteria Score</dc:title>
</cp:coreProperties>
</file>